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ungus Among 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’ll be looking at Fungi today. First, go to the following website:</w:t>
      </w:r>
    </w:p>
    <w:p>
      <w:pPr>
        <w:pStyle w:val="Normal"/>
        <w:rPr/>
      </w:pPr>
      <w:hyperlink r:id="rId2">
        <w:r>
          <w:rPr>
            <w:rStyle w:val="InternetLink"/>
          </w:rPr>
          <w:t>http://www.ucmp.berkeley.edu/fungi/fungi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fungi help to continue the life cycle of nutrien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ree things that fungi provi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animal diseases caused by fung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plant disea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lick on Fossil Record at the bottom of the pag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wo eras from which fossils of fungi have been fou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hard to find fungi fossi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go to the top of the page and click on the button called “Life History and Ecology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what are the spores of the fungi in the picture carri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uses in the sexual phase of fung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fungi that reproduce by asexual spores or by vegetative growth onl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fungi reproduce through asexual </w:t>
      </w:r>
      <w:r>
        <w:rPr>
          <w:b/>
          <w:bCs/>
        </w:rPr>
        <w:t>fiss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fungi take in food? Explain this pro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word “saprophyte” me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any fungi capture prey?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ycorrhizae is the combination of fungi and one other organism. What is this organism and how does this partnership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the top of the page again and click on the button called Systemat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four divisions of Fungi and what is one example from ea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lichen a combination of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p.berkeley.edu/fungi/fung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0:53:00Z</dcterms:created>
  <dc:creator>jkiernan</dc:creator>
  <dc:description/>
  <cp:keywords/>
  <dc:language>en-US</dc:language>
  <cp:lastModifiedBy>RCPS</cp:lastModifiedBy>
  <dcterms:modified xsi:type="dcterms:W3CDTF">2007-07-16T00:53:00Z</dcterms:modified>
  <cp:revision>2</cp:revision>
  <dc:subject/>
  <dc:title>Fungus Among Us</dc:title>
</cp:coreProperties>
</file>